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Name: ___________________________________________________ Number: _______________ Date: _________________________</w:t>
      </w:r>
    </w:p>
    <w:p>
      <w:pPr>
        <w:pStyle w:val="Normal"/>
        <w:jc w:val="center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Objects in the Sky Assessment</w:t>
      </w:r>
    </w:p>
    <w:p>
      <w:pPr>
        <w:pStyle w:val="Normal"/>
        <w:jc w:val="center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  <w:t>Record a T if the statement is TRUE and record a F if the statement is FALSE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1. ___________ The moon creates its own light at night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2. ___________ The sun is a star that is made of gas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3. ___________ The planets in our Solar System revolve around the Earth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4. ___________ The closest planet to the sun in Mercury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5. ___________ The sun produces light and heat energy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nswer the following questions: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6. </w:t>
      </w:r>
      <w:r>
        <w:rPr>
          <w:lang w:val="en-US" w:eastAsia="en-US"/>
        </w:rPr>
        <w:drawing>
          <wp:inline distT="0" distB="0" distL="0" distR="0">
            <wp:extent cx="5158105" cy="2116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According to the diagram above, which planet will letter T NOT represent?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a. Jupiter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b. Saturn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c. Uranus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d. Mercury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7. Which two planets are closest to the sun?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a. Mars and Earth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b. Venus and Mercury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c. Earth and Mercury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d. Jupiter and Saturn</w:t>
      </w:r>
    </w:p>
    <w:p>
      <w:pPr>
        <w:pStyle w:val="Normal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  <w:t>8. What is the cause for the following effect?</w:t>
      </w:r>
    </w:p>
    <w:p>
      <w:pPr>
        <w:pStyle w:val="Normal"/>
        <w:spacing w:before="0" w:after="0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1420</wp:posOffset>
                </wp:positionH>
                <wp:positionV relativeFrom="paragraph">
                  <wp:posOffset>530225</wp:posOffset>
                </wp:positionV>
                <wp:extent cx="808355" cy="276225"/>
                <wp:effectExtent l="5715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76120"/>
                        </a:xfrm>
                        <a:prstGeom prst="rightArrow">
                          <a:avLst>
                            <a:gd name="adj1" fmla="val 50000"/>
                            <a:gd name="adj2" fmla="val 73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4.6pt;margin-top:41.75pt;width:63.6pt;height:21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37795</wp:posOffset>
                </wp:positionV>
                <wp:extent cx="1348105" cy="986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aus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7.7pt;mso-wrap-distance-left:9.05pt;mso-wrap-distance-right:9.05pt;mso-wrap-distance-top:0pt;mso-wrap-distance-bottom:0pt;margin-top:1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aus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137795</wp:posOffset>
                </wp:positionV>
                <wp:extent cx="1348105" cy="986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ect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We can see the moon at nig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7.7pt;mso-wrap-distance-left:9.05pt;mso-wrap-distance-right:9.05pt;mso-wrap-distance-top:0pt;mso-wrap-distance-bottom:0pt;margin-top:10.8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ect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>We can see the moon at nig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. Because the gasses on the moon glow…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. Because the sun’s light is reflected from the moon…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c. Since there is no air on the moon…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d. Since we have walked on the moon…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9. Which statement is true about the Earth, Sun, and Moon: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a. The moon revolves around the Earth and the Earth revolves around the Sun. 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. The moon and the sun revolve around the Earth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c. The moon does not rotate or revolve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d. The sun and the earth revolve around the Moon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10. What is the name for the path that a planet, such as Earth, takes as it revolves around the su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. lin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. oval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c. orbit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d. rota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b/>
          <w:u w:val="single"/>
        </w:rPr>
        <w:t>Extra Credit (5 points):</w:t>
      </w:r>
      <w:r>
        <w:rPr>
          <w:rFonts w:cs="Segoe UI" w:ascii="Segoe UI" w:hAnsi="Segoe UI"/>
        </w:rPr>
        <w:t xml:space="preserve"> Create a new sentence for remembering the order of the planets. You may not use the one learned in class (My Very Eager Mother Just Served Us Nacho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46:00Z</dcterms:created>
  <dc:creator>127paire</dc:creator>
  <dc:description/>
  <cp:keywords/>
  <dc:language>en-US</dc:language>
  <cp:lastModifiedBy>127ramirezc</cp:lastModifiedBy>
  <dcterms:modified xsi:type="dcterms:W3CDTF">2012-01-23T13:46:00Z</dcterms:modified>
  <cp:revision>2</cp:revision>
  <dc:subject/>
  <dc:title/>
</cp:coreProperties>
</file>